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Year 10: Point of View Presentation</w:t>
      </w:r>
    </w:p>
    <w:tbl>
      <w:tblPr>
        <w:tblW w:w="14567" w:type="dxa"/>
        <w:jc w:val="left"/>
        <w:tblInd w:w="-113" w:type="dxa"/>
        <w:tblLayout w:type="fixed"/>
        <w:tblCellMar>
          <w:top w:w="0" w:type="dxa"/>
          <w:left w:w="108" w:type="dxa"/>
          <w:bottom w:w="0" w:type="dxa"/>
          <w:right w:w="108" w:type="dxa"/>
        </w:tblCellMar>
      </w:tblPr>
      <w:tblGrid>
        <w:gridCol w:w="1809"/>
        <w:gridCol w:w="3119"/>
        <w:gridCol w:w="2977"/>
        <w:gridCol w:w="3402"/>
        <w:gridCol w:w="32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rk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edium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High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ery High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nowledge of topic</w:t>
            </w:r>
          </w:p>
          <w:p>
            <w:pPr>
              <w:pStyle w:val="Normal"/>
              <w:rPr>
                <w:b/>
                <w:b/>
                <w:sz w:val="20"/>
                <w:szCs w:val="20"/>
              </w:rPr>
            </w:pPr>
            <w:r>
              <w:rPr>
                <w:b/>
                <w:sz w:val="20"/>
                <w:szCs w:val="20"/>
              </w:rPr>
            </w:r>
          </w:p>
          <w:p>
            <w:pPr>
              <w:pStyle w:val="Normal"/>
              <w:rPr>
                <w:b/>
                <w:b/>
                <w:sz w:val="20"/>
                <w:szCs w:val="20"/>
              </w:rPr>
            </w:pPr>
            <w:r>
              <w:rPr>
                <w:b/>
                <w:sz w:val="20"/>
                <w:szCs w:val="20"/>
              </w:rPr>
              <w:t>Creativity</w:t>
            </w:r>
          </w:p>
          <w:p>
            <w:pPr>
              <w:pStyle w:val="Normal"/>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ch provides an accurate and complete explanation of key concepts and issues, prompted by use of cue card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ch explores interesting and relevant aspects of the issue. Presented with occasional reference to cue cards indicating understand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peech explores several interesting and relevant aspects of the issue. Effective use of cue cards, indicating thorough understanding of materi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peech explores several interesting and relevant aspects of the issue in detail. Extremely effective use of cue cards, indicating very thorough understanding of materi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ploration of ideas relating to the topic</w:t>
            </w:r>
          </w:p>
          <w:p>
            <w:pPr>
              <w:pStyle w:val="Normal"/>
              <w:rPr>
                <w:b/>
                <w:b/>
                <w:sz w:val="20"/>
                <w:szCs w:val="20"/>
              </w:rPr>
            </w:pPr>
            <w:r>
              <w:rPr>
                <w:b/>
                <w:sz w:val="20"/>
                <w:szCs w:val="20"/>
              </w:rPr>
            </w:r>
          </w:p>
          <w:p>
            <w:pPr>
              <w:pStyle w:val="Normal"/>
              <w:rPr>
                <w:sz w:val="20"/>
                <w:szCs w:val="20"/>
              </w:rPr>
            </w:pPr>
            <w:r>
              <w:rPr>
                <w:b/>
                <w:sz w:val="20"/>
                <w:szCs w:val="20"/>
              </w:rPr>
              <w:t>Creativit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eech is sometimes informed by clearly evaluated sources; thesis is sometimes logically and coherently supported. Multi-media may be used, sometimes appropriately. </w:t>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ch provides evidence of extensive and valid research; combines personal ideas with new ones to form well informed insights.  Multi-media is used to support the presentation where appropri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ch was extensively researched.  Approach to the topic is unique and shows that thinking has occurred and that subtleties of the topic have been taken into account.  Multimedia, where appropriate, enhances the present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ch was extensively researched and this research referred to. The approach to the topic shows the subtleties of the topic have been carefully considered. Multimedia, where appropriate, enhances the present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roduc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eaker presents a clear, strong and relevant contention on an issue and employs techniques to engage the audienc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ly stated thesis shows evidence of evaluation of ideas and sources which contributed to its developme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nd detailed contention is stated, indicating thorough evaluation of the ideas upon which it is bas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detailed contention is stated and briefly explored, indicating critical evaluation of the ideas upon which it is bas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Bod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ch contains critical analysis of the evidence chosen to support the point of view. The oral presentation is cohesive and engag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ch contains critical analysis of evidence chosen to support the point of view and goes beyond this to show independent though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ch contains critical analysis of evidence which supports and develops the point of view. Material presented shows critical, independent though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ch contains critical analysis of evidence which supports and develops the point of view. Material presented shows highly critical, independent thoug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clus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nclusion to the oral argument is achieve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clusion is made and there is a clear final statement relating to th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clusion is achieved, making a clear and concise final statement relating to th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clusion is achieved, making a clear and thought provoking final statement relating to th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heren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aker selects appropriate language and non verbal techniques to suit the demands of the tas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aker selects appropriate language and non verbal techniques which are incorporated fluidly within the tas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aker uses a range of appropriate language and non verbal techniques which are incorporated fluidly within the tas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aker employs a wide variety of appropriate language and non verbal techniques which are used to add meaning to the material presen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luency, expression and speaker/</w:t>
            </w:r>
          </w:p>
          <w:p>
            <w:pPr>
              <w:pStyle w:val="Normal"/>
              <w:rPr>
                <w:b/>
                <w:b/>
                <w:sz w:val="20"/>
                <w:szCs w:val="20"/>
              </w:rPr>
            </w:pPr>
            <w:r>
              <w:rPr>
                <w:b/>
                <w:sz w:val="20"/>
                <w:szCs w:val="20"/>
              </w:rPr>
              <w:t>audience relationship.</w:t>
            </w:r>
          </w:p>
          <w:p>
            <w:pPr>
              <w:pStyle w:val="Normal"/>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aker presents topic with enthusiasm and confidence. Maintains audience interest through appropriate selection of ideas and good use of tone, posture, and eye contact. Responds confidently and precisely to audience question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ic is presented with enthusiasm and confidence.  Audience interest is maintained through careful word choice and appropriate tone, pace and pitch. Content is carefully selected and eye contact maintained. Prompts audience responses which are treated appropriatel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 ideas are presented with enthusiasm and confidence. Audience interest is maintained through careful word choice and varied use of tone, pace and pitch.  Eye contact is maintained. Incorporates audience responses, both verbal and non-verbal into speech to ensure development and clarification of commun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 ideas are presented with enthusiasm and confidence.  Audience engagement is achieved in most aspects through careful word choice, and skilled variation of tone, pace and pitch. Eye contact maintained.  Stimulates a high level of questioning, comment and discussion.</w:t>
            </w:r>
          </w:p>
        </w:tc>
      </w:tr>
    </w:tbl>
    <w:p>
      <w:pPr>
        <w:pStyle w:val="Normal"/>
        <w:rPr/>
      </w:pPr>
      <w:r>
        <w:rPr/>
        <w:t xml:space="preserve"> </w:t>
      </w:r>
    </w:p>
    <w:p>
      <w:pPr>
        <w:pStyle w:val="Normal"/>
        <w:rPr/>
      </w:pPr>
      <w:r>
        <w:rPr/>
        <w:t>Final Mark and Comments</w:t>
      </w:r>
    </w:p>
    <w:sectPr>
      <w:type w:val="nextPage"/>
      <w:pgSz w:orient="landscape" w:w="16838" w:h="11906"/>
      <w:pgMar w:left="539" w:right="539" w:gutter="0" w:header="0" w:top="39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06:04:00Z</dcterms:created>
  <dc:creator>DE&amp;T User</dc:creator>
  <dc:description/>
  <cp:keywords/>
  <dc:language>en-US</dc:language>
  <cp:lastModifiedBy>WHITE, Alice(WHI)</cp:lastModifiedBy>
  <cp:lastPrinted>2010-06-06T11:38:00Z</cp:lastPrinted>
  <dcterms:modified xsi:type="dcterms:W3CDTF">2015-12-13T06:04:00Z</dcterms:modified>
  <cp:revision>2</cp:revision>
  <dc:subject/>
  <dc:title>Year 8: Speaking and Listening, Personal learning, Thinking Processes</dc:title>
</cp:coreProperties>
</file>